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t>Thomas Kuhn, The Structure of Scientific Revolutions</w:t>
      </w:r>
    </w:p>
    <w:p>
      <w:pPr>
        <w:pStyle w:val="Normal"/>
        <w:rPr>
          <w:rFonts w:ascii="Times" w:hAnsi="Times" w:cs="Times"/>
        </w:rPr>
      </w:pPr>
      <w:r>
        <w:rPr>
          <w:rFonts w:cs="Times" w:ascii="Times" w:hAnsi="Times"/>
        </w:rPr>
        <w:t>Mark Scacewater</w:t>
      </w:r>
    </w:p>
    <w:p>
      <w:pPr>
        <w:pStyle w:val="Normal"/>
        <w:rPr>
          <w:rFonts w:ascii="Times" w:hAnsi="Times" w:cs="Times"/>
        </w:rPr>
      </w:pPr>
      <w:r>
        <w:rPr>
          <w:rFonts w:cs="Times" w:ascii="Times" w:hAnsi="Times"/>
        </w:rPr>
      </w:r>
    </w:p>
    <w:p>
      <w:pPr>
        <w:pStyle w:val="Normal"/>
        <w:spacing w:lineRule="auto" w:line="480"/>
        <w:ind w:firstLine="720"/>
        <w:rPr>
          <w:rFonts w:ascii="Times" w:hAnsi="Times" w:cs="Times"/>
        </w:rPr>
      </w:pPr>
      <w:r>
        <w:rPr>
          <w:rFonts w:cs="Times" w:ascii="Times" w:hAnsi="Times"/>
        </w:rPr>
        <w:t xml:space="preserve">In his book, Thomas Kuhn attempts to prove the idea that a different concept of science can emerge from the historical record of the research activity itself. With respect to historiography, Kuhn proposes that doubts and difficulties associated with myths and science of the past have led to the early stages of a historiographical revolution. Having an original publishing date of 1962, Kuhn wrote a postscript in 1969 in which he claimed the fundamentals of his original argument are still intact. Many years have passed since these somewhat older publications, yet Kuhn’s book still stands as a work that has spread its influence far beyond the original audience. Fundamental to this book is the belief that change is always followed by a period of upheaval. To achieve this period of upheaval, Kuhn brings forth the idea that instead of asking the same questions that are answered in typical textbooks, we examine the historical integrity of that science to its own time (3). Along these lines, Kuhn’s thesis is that once an existing theory is unable to lead to a scientific solution, it is replaced by a competing theory, which in and of itself is a scientific revolution. </w:t>
      </w:r>
    </w:p>
    <w:p>
      <w:pPr>
        <w:pStyle w:val="Normal"/>
        <w:spacing w:lineRule="auto" w:line="480"/>
        <w:ind w:firstLine="720"/>
        <w:rPr>
          <w:rFonts w:ascii="Times" w:hAnsi="Times" w:cs="Times"/>
        </w:rPr>
      </w:pPr>
      <w:r>
        <w:rPr>
          <w:rFonts w:cs="Times" w:ascii="Times" w:hAnsi="Times"/>
        </w:rPr>
        <w:t xml:space="preserve">Central to Kuhn’s book are the idea of paradigms, defined as universally recognized scientific achievements that for a time provide model problems and solutions to a community of practitioners (x).  Another idea is that of “normal science”, research firmly based upon one or more past scientific achievements, achievements that one particular scientific community acknowledges for a time as supplying the foundation for its further practice (10). Normal science is viewed as puzzle-making, which Kuhn used cancer as an example. Sometimes, there is no solution while sometimes there is. While this seems to be a basic example, the revolutionary aspect in this puzzle scenario would be for a scientist to understand his solution, scrutinize some aspect of nature in great detail, and if that scrutiny displays pockets of apparent disorder, then these uncertainties must challenge the scientist to further analyze, refine and articulate his techniques (42). On the opposite end of the spectrum, if no solution to a problem like cancer can be found, then a new theory would evolve to help explain the problem, leading to a new paradigm or a paradigm shift. This intriguing viewpoint of scientific problems would seemingly lead to a continual current of new paradigms and revolutions in the field of science. </w:t>
      </w:r>
    </w:p>
    <w:p>
      <w:pPr>
        <w:pStyle w:val="Normal"/>
        <w:spacing w:lineRule="auto" w:line="480"/>
        <w:ind w:firstLine="720"/>
        <w:rPr>
          <w:rFonts w:ascii="Times" w:hAnsi="Times" w:cs="Times"/>
        </w:rPr>
      </w:pPr>
      <w:r>
        <w:rPr>
          <w:rFonts w:cs="Times" w:ascii="Times" w:hAnsi="Times"/>
        </w:rPr>
        <w:t xml:space="preserve">Another term worth defining is that of a scientific revolution. Kuhn describes them as those non-cumulative developmental episodes in which an older paradigm is replaced in whole or in part by an incompatible new one (92). This is the unique aspect of a scientific revolution. Furthermore, Kuhn makes the interesting distinction that during the course of scientific discovery, not all theories are paradigm theories (61). During the large-scale changes of paradigm, scientists usually develop many speculative and unarticulated theories that can point to the solution, or discovery. Yet on the road to discovery, what is discovered is not quite what was anticipated. This is yet another unique aspect of a scientific revolution. It is almost as if Kuhn suggests that sometimes a solution can be discovered due to the incorrect theories, which lead to further analysis and discovery. </w:t>
      </w:r>
    </w:p>
    <w:p>
      <w:pPr>
        <w:pStyle w:val="Normal"/>
        <w:spacing w:lineRule="auto" w:line="480"/>
        <w:ind w:firstLine="720"/>
        <w:rPr>
          <w:rFonts w:ascii="Times" w:hAnsi="Times" w:cs="Times"/>
        </w:rPr>
      </w:pPr>
      <w:r>
        <w:rPr>
          <w:rFonts w:cs="Times" w:ascii="Times" w:hAnsi="Times"/>
        </w:rPr>
        <w:t xml:space="preserve">While the first half of Kuhn’s book focused on science as a puzzle with discussions of paradigms and revolutions, the second half goes in depth with respect to the nature of revolutions and how they have impacted the field of science. Central to Kuhn’s argument is the paradoxical idea that when led by a new paradigm, scientists adopt new instruments, look in new places, and see new and exciting things that were always there. In fact, this is a myth with respect to the world-view of a scientific revolution. While paradigm shifts do occur, there is no seismic shift in the outside world. Life goes on as normal outside the laboratory, but scientists do respond to a different world during and after new discoveries. Many of these revolutions are also invisible because, as Kuhn points out, they are instead seen as additions to scientific knowledge (136). If Kuhn is correct, this helps explain why many of these so-called revolutions are largely invisible to the world outside of scientists. </w:t>
      </w:r>
    </w:p>
    <w:p>
      <w:pPr>
        <w:pStyle w:val="Normal"/>
        <w:spacing w:lineRule="auto" w:line="480"/>
        <w:ind w:firstLine="720"/>
        <w:rPr>
          <w:rFonts w:ascii="Times" w:hAnsi="Times" w:cs="Times"/>
        </w:rPr>
      </w:pPr>
      <w:r>
        <w:rPr>
          <w:rFonts w:cs="Times" w:ascii="Times" w:hAnsi="Times"/>
        </w:rPr>
        <w:t>In the latter half of the book, specifically the chapter “The Resolution of Revolutions”, Kuhn attempts to explain his thesis, the process by which a new candidate for a paradigm replaces its predecessor (144). He begins by discussing the minds of the scientists who make these new discoveries. They are able to come to their new theory via both an intense study of a specific subject and their younger age, which does not commit them to older paradigms. Moreover, when a scientist is testing out these new theories, they are simply trials of themselves, not necessarily the rules of the game. Kuhn’s structure of scientific revolutions comes full circle as he explains that paradigm testing occurs after persistent failure, which leads to a greater crisis and subsequently a deeper analysis. This leads to the proverbial paradigm shift, or the introduction or replacement of an alternate theory to replace the older theory. The testing of which Kuhn speaks is part of the competition between two rival paradigms for the allegiance of the scientific community (145). As the book comes to a close, this constant cycle of testing and analysis seems to lead to continuous revolutions that can lead to new and competing theories for the distant future.</w:t>
      </w:r>
    </w:p>
    <w:p>
      <w:pPr>
        <w:pStyle w:val="Normal"/>
        <w:spacing w:lineRule="auto" w:line="480"/>
        <w:ind w:firstLine="720"/>
        <w:rPr/>
      </w:pPr>
      <w:r>
        <w:rPr>
          <w:rFonts w:cs="Times" w:ascii="Times" w:hAnsi="Times"/>
        </w:rPr>
        <w:t xml:space="preserve">This intellectual history could fall into both scientific and philosophic schools of study. While it is undoubtedly a landmark work of non-fiction, there are a few small drawbacks to Kuhn’s monumental book. For example, with so many definitions of the word paradigm, which description is most preferred? In his postscript, Kuhn himself admits several of the key difficulties of his original text cluster revolved around the idea of a paradigm. Another possible discrepancy is the nature of the small and large “revolutions” that can result due to a new and unexpected phenomenon (49). Kuhn says, “it is still far from clear how they can exist”. Yet despite the ambiguity, this leaves open the door to unthinkable scientific revolutions as the field of science continues to grow and expand. Therein lies the intellectual value of Kuhn’s book, the idea that science is not simply a straightforward field of study that follows the traditional scientific method, but a field that can continually be viewed, studied, and understood in new and revolutionary ways. For historians reading his book today, Kuhn poses an interesting proposition that can be debated for years to come, that scientific development is a unidirectional and irreversible process and that newer theories are better than older ones for solving puzzl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9:14:00Z</dcterms:created>
  <dc:creator>Mark Scacewater</dc:creator>
  <dc:description/>
  <cp:keywords/>
  <dc:language>en-US</dc:language>
  <cp:lastModifiedBy>Mark Scacewater</cp:lastModifiedBy>
  <dcterms:modified xsi:type="dcterms:W3CDTF">2012-03-12T04:58:00Z</dcterms:modified>
  <cp:revision>69</cp:revision>
  <dc:subject/>
  <dc:title/>
</cp:coreProperties>
</file>